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5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28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30"/>
          <w:lang w:eastAsia="en-US"/>
        </w:rPr>
      </w:pPr>
      <w:r>
        <w:rPr>
          <w:rFonts w:eastAsia="Calibri" w:cs="Times New Roman" w:ascii="Times New Roman" w:hAnsi="Times New Roman"/>
          <w:sz w:val="30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3670</wp:posOffset>
                </wp:positionV>
                <wp:extent cx="3129280" cy="195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торговых объектов общественного пит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признании утратившими силу некотор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постановлений Министерства здравоохранения Республики Беларусь от 17 июля 2009 г. № 84 и от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сентября 2010 г. № 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54pt;mso-wrap-distance-left:0pt;mso-wrap-distance-right:9pt;mso-wrap-distance-top:0pt;mso-wrap-distance-bottom:0pt;margin-top:1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торговых объектов общественного пита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признании утратившими силу некотор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постановлений Министерства здравоохранения Республики Беларусь от 17 июля 2009 г. № 84 и от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сентября 2010 г. № 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 статьи     13     Закона      Республики 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торговых объектов общественного пита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здравоохранения Республики Беларусь от 17 июля 2009 г. № 84 «</w:t>
      </w:r>
      <w:r>
        <w:rPr>
          <w:rFonts w:cs="Times New Roman" w:ascii="Times New Roman" w:hAnsi="Times New Roman"/>
          <w:color w:val="000000"/>
          <w:sz w:val="30"/>
        </w:rPr>
        <w:t xml:space="preserve">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торговым объектам общественного питания» и признании утратившими силу постановлений Главного государственного врача Республики Беларусь от 23 ноября 2005 г. № 195 и Министерства здравоохранения Республики Беларусь от 2 апреля 2008 г. № 61 и от 9 октября 2008 г. № 167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становление Министерства здравоохранения Республики Беларусь от 1</w:t>
      </w:r>
      <w:r>
        <w:rPr>
          <w:rFonts w:cs="Times New Roman" w:ascii="Times New Roman" w:hAnsi="Times New Roman"/>
          <w:sz w:val="30"/>
          <w:szCs w:val="30"/>
        </w:rPr>
        <w:t xml:space="preserve"> сентября 2010 г. № 118 «</w:t>
      </w:r>
      <w:r>
        <w:rPr>
          <w:rFonts w:cs="Times New Roman" w:ascii="Times New Roman" w:hAnsi="Times New Roman"/>
          <w:color w:val="000000"/>
          <w:sz w:val="30"/>
          <w:szCs w:val="30"/>
        </w:rPr>
        <w:t>О внесении дополнений и изменений в Санитарные нормы, правила и гигиенические нормативы «Гигиенические требования к торговым объектам общественного питания», утвержденные постановлением Министерства здравоохранения Республики Беларусь от 17 июля 2009 г. № 84»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Настоящее постановление вступает в силу через 15 рабочих дней после его подписания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 xml:space="preserve">                                                                       В.И.Жарко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20:00Z</dcterms:created>
  <dc:creator>Kosachenko_GE</dc:creator>
  <dc:description/>
  <cp:keywords/>
  <dc:language>en-US</dc:language>
  <cp:lastModifiedBy>user1</cp:lastModifiedBy>
  <cp:lastPrinted>2012-04-16T12:04:00Z</cp:lastPrinted>
  <dcterms:modified xsi:type="dcterms:W3CDTF">2012-08-29T09:09:00Z</dcterms:modified>
  <cp:revision>6</cp:revision>
  <dc:subject/>
  <dc:title> </dc:title>
</cp:coreProperties>
</file>